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-86995</wp:posOffset>
                </wp:positionV>
                <wp:extent cx="6504940" cy="76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mportant Dates: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10/5/12</w:t>
                            </w:r>
                            <w:r>
                              <w:rPr/>
                              <w:t xml:space="preserve"> – Fall Holiday</w:t>
                              <w:br/>
                            </w:r>
                            <w:r>
                              <w:rPr>
                                <w:b/>
                              </w:rPr>
                              <w:t>10/8/12</w:t>
                            </w:r>
                            <w:r>
                              <w:rPr/>
                              <w:t xml:space="preserve"> – Delay of School – Start @ 10:00 a.m. (doors open at 9:25/buses run 2 hours ahead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60.4pt;mso-wrap-distance-left:9.05pt;mso-wrap-distance-right:9.05pt;mso-wrap-distance-top:0pt;mso-wrap-distance-bottom:0pt;margin-top:-6.8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Important Dates:</w:t>
                      </w: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10/5/12</w:t>
                      </w:r>
                      <w:r>
                        <w:rPr/>
                        <w:t xml:space="preserve"> – Fall Holiday</w:t>
                        <w:br/>
                      </w:r>
                      <w:r>
                        <w:rPr>
                          <w:b/>
                        </w:rPr>
                        <w:t>10/8/12</w:t>
                      </w:r>
                      <w:r>
                        <w:rPr/>
                        <w:t xml:space="preserve"> – Delay of School – Start @ 10:00 a.m. (doors open at 9:25/buses run 2 hours ahead)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348615</wp:posOffset>
                </wp:positionV>
                <wp:extent cx="2458720" cy="4756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475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pelling LESSON 5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ur class has a new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cloc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anna likes to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drin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mooth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oberto’s family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mov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o a new hou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do not lik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wak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up ear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 bunny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hopp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ver the log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ah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fold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his paper into an airp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re is a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n Maribel’s shi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re is a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ay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f ice on the po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ur math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tea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on first plac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is music is too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lo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or dancing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ednesda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put jam on my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toas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adi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ore dresses to the par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orses attract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fli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n you jump over th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bush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love word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gam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374.55pt;mso-wrap-distance-left:9.05pt;mso-wrap-distance-right:9.05pt;mso-wrap-distance-top:0pt;mso-wrap-distance-bottom:0pt;margin-top:27.4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u w:val="single"/>
                        </w:rPr>
                        <w:t>Spelling LESSON 5</w:t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n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ur class has a new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clock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anna likes to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drink</w:t>
                      </w:r>
                      <w:r>
                        <w:rPr>
                          <w:sz w:val="20"/>
                          <w:szCs w:val="20"/>
                        </w:rPr>
                        <w:t xml:space="preserve"> smooth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oberto’s family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moved</w:t>
                      </w:r>
                      <w:r>
                        <w:rPr>
                          <w:sz w:val="20"/>
                          <w:szCs w:val="20"/>
                        </w:rPr>
                        <w:t xml:space="preserve"> to a new hou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 do not like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waking</w:t>
                      </w:r>
                      <w:r>
                        <w:rPr>
                          <w:sz w:val="20"/>
                          <w:szCs w:val="20"/>
                        </w:rPr>
                        <w:t xml:space="preserve"> up ear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he bunny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hopped</w:t>
                      </w:r>
                      <w:r>
                        <w:rPr>
                          <w:sz w:val="20"/>
                          <w:szCs w:val="20"/>
                        </w:rPr>
                        <w:t xml:space="preserve"> over the log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Noah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folded</w:t>
                      </w:r>
                      <w:r>
                        <w:rPr>
                          <w:sz w:val="20"/>
                          <w:szCs w:val="20"/>
                        </w:rPr>
                        <w:t xml:space="preserve"> his paper into an airp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here is a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stain</w:t>
                      </w:r>
                      <w:r>
                        <w:rPr>
                          <w:sz w:val="20"/>
                          <w:szCs w:val="20"/>
                        </w:rPr>
                        <w:t xml:space="preserve"> on Maribel’s shi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here is a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layer</w:t>
                      </w:r>
                      <w:r>
                        <w:rPr>
                          <w:sz w:val="20"/>
                          <w:szCs w:val="20"/>
                        </w:rPr>
                        <w:t xml:space="preserve"> of ice on the po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ur math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team</w:t>
                      </w:r>
                      <w:r>
                        <w:rPr>
                          <w:sz w:val="20"/>
                          <w:szCs w:val="20"/>
                        </w:rPr>
                        <w:t xml:space="preserve"> won first plac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his music is too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slow</w:t>
                      </w:r>
                      <w:r>
                        <w:rPr>
                          <w:sz w:val="20"/>
                          <w:szCs w:val="20"/>
                        </w:rPr>
                        <w:t xml:space="preserve"> for dancing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ednesda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 put jam on my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toast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he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ladies</w:t>
                      </w:r>
                      <w:r>
                        <w:rPr>
                          <w:sz w:val="20"/>
                          <w:szCs w:val="20"/>
                        </w:rPr>
                        <w:t xml:space="preserve"> wore dresses to the par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Horses attract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flies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an you jump over the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bushes</w:t>
                      </w:r>
                      <w:r>
                        <w:rPr>
                          <w:sz w:val="20"/>
                          <w:szCs w:val="20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 love word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games</w:t>
                      </w:r>
                      <w:r>
                        <w:rPr>
                          <w:sz w:val="20"/>
                          <w:szCs w:val="20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348615</wp:posOffset>
                </wp:positionV>
                <wp:extent cx="4547235" cy="4756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475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entury Gothic" w:hAnsi="Century Gothic" w:cs="Century Gothic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Grammar Lesson 5</w:t>
                              <w:br/>
                              <w:t>Monday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cs="Century Gothic" w:ascii="Century Gothic" w:hAnsi="Century Gothic"/>
                                <w:szCs w:val="26"/>
                              </w:rPr>
                              <w:t>Match the type of sentence or term with its example.</w:t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Command</w:t>
                              <w:tab/>
                              <w:t xml:space="preserve">          </w:t>
                              <w:tab/>
                              <w:t xml:space="preserve">  Where can I find a book about Alabama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Exclamation</w:t>
                              <w:tab/>
                              <w:t xml:space="preserve">         </w:t>
                              <w:tab/>
                              <w:t xml:space="preserve">  The viewers enjoyed the new movi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Question</w:t>
                              <w:tab/>
                              <w:tab/>
                              <w:t xml:space="preserve">  Tess and Dax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 xml:space="preserve">Statement </w:t>
                              <w:tab/>
                              <w:tab/>
                              <w:t xml:space="preserve">  Watch your step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t>Fragment</w:t>
                              <w:tab/>
                              <w:tab/>
                              <w:t xml:space="preserve">  Man, I never knew that!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Tuesday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6"/>
                                <w:u w:val="single"/>
                              </w:rPr>
                              <w:t>Underline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6"/>
                              </w:rPr>
                              <w:t xml:space="preserve"> the subject.  Circle the predicate</w:t>
                            </w:r>
                            <w:r>
                              <w:rPr>
                                <w:rFonts w:cs="Century Gothic" w:ascii="Century Gothic" w:hAnsi="Century Gothic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ind w:left="0" w:firstLine="720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Century Gothic" w:ascii="Century Gothic" w:hAnsi="Century Gothic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6"/>
                              </w:rPr>
                              <w:t>company donated books to the school.</w:t>
                            </w:r>
                            <w:r>
                              <w:rPr>
                                <w:rFonts w:cs="Century Gothic" w:ascii="Century Gothic" w:hAnsi="Century Gothic"/>
                                <w:szCs w:val="26"/>
                              </w:rPr>
                              <w:t xml:space="preserve"> </w:t>
                              <w:br/>
                              <w:t>A. simple subject? ___________________________________________</w:t>
                              <w:br/>
                              <w:t>B. simple predicate? 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6"/>
                              </w:rPr>
                              <w:t>The cheerleaders practiced three times this week.</w:t>
                            </w:r>
                            <w:r>
                              <w:rPr>
                                <w:rFonts w:cs="Century Gothic" w:ascii="Century Gothic" w:hAnsi="Century Gothic"/>
                                <w:szCs w:val="26"/>
                              </w:rPr>
                              <w:t xml:space="preserve">  </w:t>
                              <w:br/>
                              <w:t>A. simple subject? ___________________________________________</w:t>
                              <w:br/>
                              <w:t>B. simple predicate? 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6"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rFonts w:cs="Century Gothic" w:ascii="Century Gothic" w:hAnsi="Century Gothic"/>
                                <w:szCs w:val="26"/>
                              </w:rPr>
                              <w:t xml:space="preserve">: </w:t>
                              <w:br/>
                              <w:t xml:space="preserve">She and her best friend were hindered by the loud radio and left the room. </w:t>
                              <w:br/>
                              <w:t xml:space="preserve">A. compound subject? _______________________________________ </w:t>
                              <w:br/>
                              <w:t>B. compound predicate? 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05pt;height:374.55pt;mso-wrap-distance-left:9.05pt;mso-wrap-distance-right:9.05pt;mso-wrap-distance-top:0pt;mso-wrap-distance-bottom:0pt;margin-top:27.4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entury Gothic" w:hAnsi="Century Gothic" w:cs="Century Gothic"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u w:val="single"/>
                        </w:rPr>
                        <w:t>Grammar Lesson 5</w:t>
                        <w:br/>
                        <w:t>Monday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rFonts w:cs="Century Gothic" w:ascii="Century Gothic" w:hAnsi="Century Gothic"/>
                          <w:szCs w:val="26"/>
                        </w:rPr>
                        <w:t>Match the type of sentence or term with its example.</w:t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Command</w:t>
                        <w:tab/>
                        <w:t xml:space="preserve">          </w:t>
                        <w:tab/>
                        <w:t xml:space="preserve">  Where can I find a book about Alabama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Exclamation</w:t>
                        <w:tab/>
                        <w:t xml:space="preserve">         </w:t>
                        <w:tab/>
                        <w:t xml:space="preserve">  The viewers enjoyed the new movie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Question</w:t>
                        <w:tab/>
                        <w:tab/>
                        <w:t xml:space="preserve">  Tess and Dax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 xml:space="preserve">Statement </w:t>
                        <w:tab/>
                        <w:tab/>
                        <w:t xml:space="preserve">  Watch your step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t>Fragment</w:t>
                        <w:tab/>
                        <w:tab/>
                        <w:t xml:space="preserve">  Man, I never knew that!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entury Gothic" w:hAnsi="Century Gothic" w:cs="Century Gothic"/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Tuesday</w:t>
                      </w:r>
                      <w:r>
                        <w:rPr>
                          <w:b/>
                          <w:sz w:val="24"/>
                        </w:rPr>
                        <w:t xml:space="preserve">: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6"/>
                          <w:u w:val="single"/>
                        </w:rPr>
                        <w:t>Underline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6"/>
                        </w:rPr>
                        <w:t xml:space="preserve"> the subject.  Circle the predicate</w:t>
                      </w:r>
                      <w:r>
                        <w:rPr>
                          <w:rFonts w:cs="Century Gothic" w:ascii="Century Gothic" w:hAnsi="Century Gothic"/>
                          <w:szCs w:val="26"/>
                        </w:rPr>
                        <w:t>.</w:t>
                      </w:r>
                    </w:p>
                    <w:p>
                      <w:pPr>
                        <w:pStyle w:val="ListParagraph"/>
                        <w:ind w:left="0" w:firstLine="720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Cs w:val="26"/>
                        </w:rPr>
                        <w:t>The</w:t>
                      </w:r>
                      <w:r>
                        <w:rPr>
                          <w:rFonts w:cs="Century Gothic" w:ascii="Century Gothic" w:hAnsi="Century Gothic"/>
                          <w:szCs w:val="2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6"/>
                        </w:rPr>
                        <w:t>company donated books to the school.</w:t>
                      </w:r>
                      <w:r>
                        <w:rPr>
                          <w:rFonts w:cs="Century Gothic" w:ascii="Century Gothic" w:hAnsi="Century Gothic"/>
                          <w:szCs w:val="26"/>
                        </w:rPr>
                        <w:t xml:space="preserve"> </w:t>
                        <w:br/>
                        <w:t>A. simple subject? ___________________________________________</w:t>
                        <w:br/>
                        <w:t>B. simple predicate? 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72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Cs w:val="26"/>
                        </w:rPr>
                        <w:t>The cheerleaders practiced three times this week.</w:t>
                      </w:r>
                      <w:r>
                        <w:rPr>
                          <w:rFonts w:cs="Century Gothic" w:ascii="Century Gothic" w:hAnsi="Century Gothic"/>
                          <w:szCs w:val="26"/>
                        </w:rPr>
                        <w:t xml:space="preserve">  </w:t>
                        <w:br/>
                        <w:t>A. simple subject? ___________________________________________</w:t>
                        <w:br/>
                        <w:t>B. simple predicate? 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Cs w:val="26"/>
                          <w:u w:val="single"/>
                        </w:rPr>
                        <w:t>Wednesday</w:t>
                      </w:r>
                      <w:r>
                        <w:rPr>
                          <w:rFonts w:cs="Century Gothic" w:ascii="Century Gothic" w:hAnsi="Century Gothic"/>
                          <w:szCs w:val="26"/>
                        </w:rPr>
                        <w:t xml:space="preserve">: </w:t>
                        <w:br/>
                        <w:t xml:space="preserve">She and her best friend were hindered by the loud radio and left the room. </w:t>
                        <w:br/>
                        <w:t xml:space="preserve">A. compound subject? _______________________________________ </w:t>
                        <w:br/>
                        <w:t>B. compound predicate? 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1524000" cy="504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119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447675" cy="504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3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8110</wp:posOffset>
                </wp:positionV>
                <wp:extent cx="1524000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9.3pt;width:11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227330</wp:posOffset>
                </wp:positionV>
                <wp:extent cx="6997065" cy="2789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065" cy="278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  <w:t xml:space="preserve">Lesson 5 Vocabulary Review </w:t>
                            </w:r>
                            <w:r>
                              <w:rPr>
                                <w:rFonts w:cs="DisneyPrint" w:ascii="DisneyPrint" w:hAnsi="DisneyPrint"/>
                                <w:sz w:val="20"/>
                                <w:szCs w:val="20"/>
                              </w:rPr>
                              <w:t>(These words will be tested in the Theme Test) All are review except “popular”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DisneyPrint" w:hAnsi="DisneyPrint" w:cs="DisneyPrin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  <w:t>Popular – something or someone that is well liked or famo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DisneyPrint" w:hAnsi="DisneyPrint" w:cs="DisneyPrin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DisneyPrint" w:hAnsi="DisneyPrint" w:cs="DisneyPrin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DisneyPrint" w:hAnsi="DisneyPrint" w:cs="DisneyPrin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omeone that believes in him/herself has ____________________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When someone has been given permission to leave, he/she has been ________________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_____________ is a word that means copied…such as Simon Say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A person who is __________________ is someone who is good at many things or does something very wel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 _____________ something is to achieve it or reach the goa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A ________________ is when two exact things happen to be the same (on accident or by chance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omething that is _______________ is something that many people lik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 _____________ means to keep trying or never give up, even if it gets har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eople get ________________ when they are having a hard time, or when they are angry or unhapp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______________ means flowed out or exploded…(or this happens when a person is very happy or excited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95pt;height:219.65pt;mso-wrap-distance-left:9.05pt;mso-wrap-distance-right:9.05pt;mso-wrap-distance-top:0pt;mso-wrap-distance-bottom:0pt;margin-top:17.9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  <w:t xml:space="preserve">Lesson 5 Vocabulary Review </w:t>
                      </w:r>
                      <w:r>
                        <w:rPr>
                          <w:rFonts w:cs="DisneyPrint" w:ascii="DisneyPrint" w:hAnsi="DisneyPrint"/>
                          <w:sz w:val="20"/>
                          <w:szCs w:val="20"/>
                        </w:rPr>
                        <w:t>(These words will be tested in the Theme Test) All are review except “popular”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DisneyPrint" w:hAnsi="DisneyPrint" w:cs="DisneyPrin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  <w:t>Popular – something or someone that is well liked or famou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DisneyPrint" w:hAnsi="DisneyPrint" w:cs="DisneyPrin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DisneyPrint" w:hAnsi="DisneyPrint" w:cs="DisneyPrin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DisneyPrint" w:hAnsi="DisneyPrint" w:cs="DisneyPrin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omeone that believes in him/herself has ____________________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When someone has been given permission to leave, he/she has been ________________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_____________ is a word that means copied…such as Simon Say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A person who is __________________ is someone who is good at many things or does something very wel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 _____________ something is to achieve it or reach the goa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A ________________ is when two exact things happen to be the same (on accident or by chance)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omething that is _______________ is something that many people lik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 _____________ means to keep trying or never give up, even if it gets har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eople get ________________ when they are having a hard time, or when they are angry or unhapp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______________ means flowed out or exploded…(or this happens when a person is very happy or excited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8630</wp:posOffset>
                </wp:positionH>
                <wp:positionV relativeFrom="paragraph">
                  <wp:posOffset>85725</wp:posOffset>
                </wp:positionV>
                <wp:extent cx="6997065" cy="294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0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  <w:t>Choices:  imitated, frustrated, talented, gushed, dismiss, persevere, attain, popular, coincidence, confide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95pt;height:23.2pt;mso-wrap-distance-left:9.05pt;mso-wrap-distance-right:9.05pt;mso-wrap-distance-top:0pt;mso-wrap-distance-bottom:0pt;margin-top:6.7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  <w:t>Choices:  imitated, frustrated, talented, gushed, dismiss, persevere, attain, popular, coincidence, confide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4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sneyPrint">
    <w:charset w:val="00"/>
    <w:family w:val="swiss"/>
    <w:pitch w:val="default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mc:AlternateContent>
        <mc:Choice Requires="wps">
          <w:drawing>
            <wp:inline distT="0" distB="0" distL="0" distR="0">
              <wp:extent cx="5447030" cy="4762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7160" cy="476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October 1 - 4, 2012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37.55pt;width:428.85pt;height:37.4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bidi="hi-IN"/>
                      </w:rPr>
                      <w:t>October 1 - 4, 2012</w:t>
                    </w:r>
                  </w:p>
                </w:txbxContent>
              </v:textbox>
              <v:path textpathok="t"/>
              <v:textpath on="t" fitshape="t" string="October 1 - 4, 2012" style="font-family:&quot;Impact&quot;;font-size:32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  <w:r>
      <w:rPr>
        <w:sz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entury Gothic" w:hAnsi="Century Gothic" w:eastAsia="Calibri" w:cs="ComicSans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Calibri" w:cs="Times New Roman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3:08:00Z</dcterms:created>
  <dc:creator>Ashley Jordan Adams</dc:creator>
  <dc:description/>
  <cp:keywords/>
  <dc:language>en-US</dc:language>
  <cp:lastModifiedBy> </cp:lastModifiedBy>
  <cp:lastPrinted>2012-09-28T07:35:00Z</cp:lastPrinted>
  <dcterms:modified xsi:type="dcterms:W3CDTF">2012-09-28T20:12:00Z</dcterms:modified>
  <cp:revision>4</cp:revision>
  <dc:subject/>
  <dc:title/>
</cp:coreProperties>
</file>